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БОУ «Средняя общеобразовательная школа №5 с углублённым  изучением отдельных предметов г. Пересвета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 школы                   Березина И.В.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_»_________________201__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информатике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5-ых  класс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3969" w:hanging="0"/>
        <w:jc w:val="right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ель: Корнеева Ольга Владимировна</w:t>
      </w:r>
    </w:p>
    <w:p>
      <w:pPr>
        <w:pStyle w:val="Normal"/>
        <w:spacing w:before="0" w:after="0"/>
        <w:ind w:left="396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ользина Мария Вячеславов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информатике для 5-го класса составлена на основе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основного общего образования МБОУ «Средняя общеобразовательная школа №5 с углублённым изучением отдельных предметов г. Пересвета»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8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Л.Л. Босова, А.Ю.Босова. Программа для основной школы 5-6 классы. 7-9 классы. М.: БИНОМ. Лаборатория знаний, 20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а Босовой Л.Л. Информатика: Учебник для 5 класса.  М.: БИНОМ. Лаборатория знаний, 2013.</w:t>
      </w:r>
    </w:p>
    <w:p>
      <w:pPr>
        <w:pStyle w:val="Normal"/>
        <w:spacing w:lineRule="auto" w:line="360" w:before="0" w:after="0"/>
        <w:ind w:firstLine="900"/>
        <w:rPr>
          <w:rStyle w:val="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ская программа «</w:t>
      </w:r>
      <w:r>
        <w:rPr>
          <w:rFonts w:cs="Times New Roman" w:ascii="Times New Roman" w:hAnsi="Times New Roman"/>
          <w:sz w:val="24"/>
          <w:szCs w:val="24"/>
        </w:rPr>
        <w:t>Л.Л. Босова, А.Ю.Босова. Программа для основной школы 5-6 классы. 7-9 классы. М.: БИНОМ. Лаборатория знаний, 2013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брана потому, что она обеспечивает: преемственность при переходе от начального общего к основному общему образованию, достижение целевых установок, достижение планируемых результатов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, предусмотренное авторской программой, соответствует базисному учебному план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1005f005fchar1char1"/>
          <w:sz w:val="24"/>
          <w:szCs w:val="24"/>
        </w:rPr>
        <w:t>Особенностью</w:t>
      </w:r>
      <w:r>
        <w:rPr>
          <w:rFonts w:cs="Times New Roman" w:ascii="Times New Roman" w:hAnsi="Times New Roman"/>
          <w:sz w:val="24"/>
          <w:szCs w:val="24"/>
        </w:rPr>
        <w:t xml:space="preserve"> реализации данной рабочей программы является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>организация учебно-воспитательной деятельности, направленная на формирование универсальных учебных действий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>уровневый подход в оценке индивидуальных образовательных достижений учащегося на основе метода «сложения», при котором фиксируется достижение уровня, необходимого для успешного продолжения образования и реально достигаемого большинством обучающихся («ученик научится»), и его превышение («ученик получит возможность научиться»), что позволяет выстраивать индивидуальные траектории движения с учётом зоны ближайшего развития, формировать положительную учебную и социальную мотив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основе реализации программы лежат следующие технологии и методы обучения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 - деятельностный подход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мотивации и эффективности учебной деятельности учащегося через включение учащихся в проектную и исследовательскую деятельность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тия критического мышле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– технолог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Информация вокруг нас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и информатика. Как человек получает информацию. Виды информации по способу получения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информации. Память человека и память человечества. Носители информации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нформации. Источник, канал, приёмник. Примеры передачи информации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, кодирование информации. Способы кодирования информации. Метод координат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едставления информации. Текст как форма представления информации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ая форма представления информации. Наглядные формы представления информации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нформации. Разнообразие задач обработки информации. 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формы представления информации. Систематизация информации. Поиск информации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овой информации. Преобразование информации по заданным правилам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ание информации путем рассуждений. Разработка плана действий и его запись. 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ереливания. Задачи на переправ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Информационные технолог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– универсальная машина для работы с информацие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и организация рабочего мес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устройства компьютера, в том числе устройства для ввода информации (текста, звука, изображения) в компьютер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объекты. Программы и документы. Файлы и папки. Основные правила именования фай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ы пользовательского интерфейса: рабочий стол; панель задач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, указатель мыши, действия с мышью. Управление компьютером с помощью мыш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е меню. Главное меню. Запуск программ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программы и его компоненты. Диалоговые окна. Основные элементы управления, имеющиеся в диалоговых окна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информации в память компьютера. Клавиатура. Группы клавиш. Основная позиция пальцев на клавиату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ый редактор. Правила ввода текста. Слово, предложение, абзац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ы редактирования (вставка, удаление и замена символов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гмент. Перемещение и удаление фрагментов. Буфер обмена. Копирование фрагмент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ирование символов (шрифт, размер, начертание, цвет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ирование абзацев (выравнивание, отступ первой строки, междустрочный интервал и др.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форматирование списков. Вставка в документ таблицы, ее форматирование и заполнение данны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фика. Простейший графический редактор. Инструмент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го редактора. Инструменты создания простейших графических объект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ошибок и внесение изменений. Работа с фрагментами: удаление, перемещение, копирование. Преобразование фрагмент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ввода графической информ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ация. Возможности настройки анимации в редакторе презентац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а движения с помощью смены последовательности рисунк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ный практикум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1 «Вспоминаем клавиатуру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. «Вспоминаем приёмы управления компьютером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3 «Создаём и сохраняем файлы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4 «Работаем с электронной почтой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5 «Вводим текст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6. «Редактируем текст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7. «Работаем с фрагментами текста»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8 «Форматируем текст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9 «Создаём простые таблицы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10 «Строим диаграммы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11 «Изучаем инструменты графического редактора»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2 «Работаем с графическими фрагментами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13 «Планируем работу в графическом редакторе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14 «Создаём списки»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15 «Ищем информацию в сети интернет»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16 «Выполняем вычисления с помощью программы калькулятор». Практическая работа №17 «Создаём анимацию»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18 «Создаём слайд-шоу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ash041e005f0431005f044b005f0447005f043d005f044b005f04391"/>
        <w:spacing w:lineRule="atLeast" w:line="36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КАЛЕНДАРНО-ТЕМАТИЧЕСКОЕ ПЛАНИРОВАНИЕ</w:t>
      </w:r>
    </w:p>
    <w:tbl>
      <w:tblPr>
        <w:tblW w:w="15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50"/>
        <w:gridCol w:w="1276"/>
        <w:gridCol w:w="2976"/>
        <w:gridCol w:w="1985"/>
        <w:gridCol w:w="2268"/>
        <w:gridCol w:w="1701"/>
        <w:gridCol w:w="832"/>
        <w:gridCol w:w="646"/>
        <w:gridCol w:w="648"/>
        <w:gridCol w:w="648"/>
      </w:tblGrid>
      <w:tr>
        <w:trPr>
          <w:trHeight w:val="3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ур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Тип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Решаемая пробл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Планируемые результаты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Плановые сроки прохождения темы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Фактические сроки (и/или коррекция)</w:t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Характеристика основных видов деятельности ученика (на уровне учебных действий по тем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предме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метапредмет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УУД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5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2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5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2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5В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Цели изучения курса информатики. Техника безопасности и организация рабочего места. Информация вокруг нас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«открытия» нового зн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изучает информатик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с учебником, с электронным приложение к учебнику, диалог ус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абота в раб. тетра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, 3, 8, дискуссия по заданиям №5 и 6. работа за компьютерами с электронными ресурсами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лучить общие представления о целях изучения курса информатики; общие представления об информации и информационных процессах. Знать правила техники безопасности и организации рабочего места при работе в компьютерном класс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егулятивные: целеполагание – формулировать и удерживать учебную задачу; планирование –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Познавательные: общеучебные – использовать общие приемы решения поставленных задач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инициативное сотрудничество – ставить вопросы, обращаться за помощью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мыслообразование – адекватная мотивация учебной деятельности. Навыки безопасного и целесообразного поведения при работе в компьютерном классе. Доброжелательное отношение к окружающим.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1 – 06.0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пьютер- универсальная машина для работы с информ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ов «открытия»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чем человеку компьютер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прос по пар,1; работа с интерактивной доской – кроссв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искуссия по вопросу 7 к пар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ыполнение заданий в рабочей тетради №15, 16, 17 по группам и №19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за компьютерами игра «Пары» (Электронное прило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нать основные устройства компьютера и их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целеполаг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мыслообразование –представление о роли компьютеров в жизни современного человека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нформационных и коммуникационных технологий (ИКТ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8 – 13.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Ввод информации в память компьюте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ов рефлекс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 вводится информация в компьюте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1 – 5 пар 2 визуальная проверка заданий рт № 12, 13, 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вместное разгадывание кроссворда рт № 2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в группах над выполнением зад №18 РТ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№1 «Вспоминаем клавиатур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меть представление об основных устройствах ввода информации в память компью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самостоятельно выделять и формулировать познавательную це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инициативное сотрудничество – ставить вопросы, обращаться за помощью; проявлять активность во взаимодействии для решения коммуникатив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нимание важности для современного человека владения навыком слепой десятипальцевой печа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5.-20.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Управление компьютер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интерфейс и как управлять компьютером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1 – 4 пар 3 визуальная проверка заданий РТ. № 25, 26, 28 и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Мин дискуссия по вопросу 5 и 6 пар. 3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в рабочей тетради №30 с обсуждениями в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в группах с №34 в Р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Коллективное разгадывание кроссворда в РТ.№3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искуссия по вопросу 7 к пар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2 «Вспоминаем приёмы управления компьютером» - закрепление полученных с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Иметь общие представления о пользовательском интерфейсе, о приёмах управления компьютером. Научиться определять ПО компьютера и его функции. знать основные объекты Рабочего стола и уметь работать с ни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ориентироваться в разнообразии способов решения задач; самостоятельно создавать ход деятельности при решении проб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мыслообразование – адекватная мотивация учебной деятельности. понимание важности для современного человека владения навыками работы на компьютер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2-27.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Хранение информ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«открытия» нового зн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ем процесс хранения информации человеком отличается от хранения технической системы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1 – 20 пар 4 визуальная проверка заданий РТ. № 38, 39, 42, 5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Групповое разгадывание кроссворда РТ 5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вместная работа с РТ № 56, 58, 60, 62, 65, 6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3 «Создаём и сохраняем файл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меть общие представления о хранении информации как информационном процессе; представления о многообразии нос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нформации; уметь создавать и сохранять файлы в личной пап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осуществление учебных действий – выполнять учебные действия в материализованной форме; коррекция – вносить необходимые изменения и допол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инициативное сотрудничество – задавать вопросы, проявлять активность; использовать речь для регуляции сво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амоопределение – готовность и способность к саморазвитию, понимание значения хранения информации для жизни человека и человечества; интерес к изучению информати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9.09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4.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ередач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 чем сущность процесса передачи информации 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1 – 6 пар 5 визуальная проверка заданий РТ. № 55, 59, 63, 64, 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ллективное разгадывание кроссворда РТ № 6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крепление в РТ № 71, 73 в РТ и №5,6 к пар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Научиться определять источник, приемник информации, канал связи, помехи в различных ситуациях; определять способы передачи информации на разных этапах развития челове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ориентироваться в разнообразии способов решения задач; самостоятельно создавать ход деятельности при решении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6-11.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Электронная почта. Практическая работа №4 «Работаем с электронной почтой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Что такое электронное письмо ?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1 – 3 пар 6 визуальная проверка заданий РТ. № 70, 72, 7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ллективное обсуждение примеров в №74 в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в РТ №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4 «Работаем с электронной почто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Формирование навыков безопасного и целесообразного поведения при работе с компьютерными программами в Интернете. Получит общие представления об электронной почте, об электронном адресе и электронном пись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целеполагание – удерживать познавательную задачу и применять установленные прави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управление коммуникацией – осуществлять взаимный 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нимание значения коммуникации для жизни человека и человечества; интерес к изучению информатики. Способность к избирательному отношению к получаемой информации за счет умений ее анализа и критичного оцени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3-18.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 мире кодов. Способы кодирования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ов «открытия» нового зна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код, зачем надо кодировать информацию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Мини – дискуссия по вопросу 8 пар.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исьменный опрос по изученным понятиям на прошлых уроках (информация, действия с информацией, хранение информации, передача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ллективное обсуждение результатов выполнения № 76 в 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Групповое разгадывание кроссворда РТ № 7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на компьютере с интерактивным заданием «Расшифруй сло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Научиться кодировать и декодировать информацию, различать различные коды, применять коды на прак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контролировать и оценивать процесс и результат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нимание значения различных кодов в жизни человека; интерес к изучению информатики. установка на здоровый образ жизн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0-25.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Метод координа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азвивающего контрол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 можно закодировать графическую информацию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к пар. 7; визуальная проверка заданий РТ. № 79, 83, 86, 91, 95, 9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ллективная работа задание №3 – 9 учебника; №99(1 вариант) в 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крепление на компьютере: интерактивное задание «Метод координа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нтерактивный тест «Кодирование информ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меть представление о методе координат. Научиться работать с координатной плоскостью, пользоваться методом коорди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егулятивные: целеполагание – преобразовывать практическую задачу </w:t>
              <w:br/>
              <w:t>в образовательну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осознанно строить сообщения в уст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инициативное сотрудничество – формулировать свои затруд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нимание значения различных кодов в жизни человека; интерес к изучению информати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7.10-01.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Текст как форма представления информации. Компьютер — основной документ подготовки текс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«открытия»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текс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к пар. 7; визуальная проверка заданий РТ. № 99, 100, 10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Беседа – лекция с презентацией «Текстовая информац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по группам РТ № 103 и 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лавиатурный тренажер в режиме ввода пред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меть общее представление о тексте как форме представления информации; уметь создавать несложные текстовые документы на родном языке; сформировать представление о компьютере как инструменте обработки текст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осознанно строить сообщения в уст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инициативное сотрудничество – формулировать свои затруд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увство личной ответственности за качество окружающей информационной среды. Освоение общемирового культурного наслед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0-15.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Основные объекты текстового документа. Ввод тек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объект текстового документ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1 - 7 к пар. 8; визуальная проверка заданий РТ. № 10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ллективное рассмотрение результатов выполнения №104 в 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вместное выполнение № 106 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5 «Вводим тек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меть понятие о документе, об основных объектах текстового документа; знать основные правила ввода текста; уметь создавать несложные текстовые документы на род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Познавательные: знаково-символические – использовать знаково-символические средства, в том числе мод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 схемы, для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Нравственно-этическая ориентация, чувство личной ответственности за качество окружающей информационной сре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7-22.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едактирование тек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то такой редактор; что значит редактировать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7-9 к пар. 8; групповое разгадывание кроссворда задание РТ. № 11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в РТ № 107, 108, 10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6. «Редактируем тек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лучить представление о редактировании как этапе создания текстового документа; уметь редактировать несложные текстовые документы на род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становление учащимися связи между целью учебной деятельности и ее мотивом, чувство личной ответственности за качество окружающей информационной сре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4-29.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Фрагменты тек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фрагмент текста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7- 11 к пар. 8; визуальная проверка РТ. № 11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ллективное обсуждение результатов выполнения №110 в Р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7. «Работаем с фрагментами текс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звитие навыков и умений использования компьютерных устройств. Научиться работать с фрагментами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оценка – устанавливать соответствие полученного результата поставленной цели. Познавательные: информационные – искать и выделять необходимую информацию из различных источ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увство личной ответственности за качество окружающей информационной среды, знание моральных норм и умение выделить нравственный аспект повед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1-06.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Форматирование тек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форматирование текста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1- 11 к пар. 8; визуальная проверка РТ № 113, 114, 11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Мини – дискуссия по вопросу 15 к пар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вместное выполнение №117 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8. «Форматирование текс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лучить представление о форматировании как этапе создании текстового документа; уметь форматировать несложные текстовые докумен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амопознание и самоопределение, включая самоотношение и самооценку. Чувство личной ответственности за качество окружающей информационной сре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8-13.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Структура таблиц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 и какую информацию можно представить с помощью текста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7, 8, 9, 10, 12, 13 из пар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ллективное разгадывание интерактивного кроссвор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с учебнико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читать текс «Оценки за год» в начале пар 9 и ответить на вопросы после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крепление при работе заданий в РТ №120, 1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9 «Создаём простые таблицы» (зад 1 и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лучить представление о структуре таблицы; уметь созда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стые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егулятивные: целеполагание – преобразовывать практическую задачу </w:t>
              <w:br/>
              <w:t>в образовательную; контроль и самоконтроль – использовать установленные правила в контроле способа решения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выбирать наиболее эффективные решения поставленно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увство личной ответственности за качество окружающей информационной среды, знание моральных норм и умение выделить нравственный аспект повед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5-20.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Табличный способ решения логических зада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Можно ли упростить решение задач с помощью таблицы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Мини – опрос по пар. 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Тест «Текст – как форма представления информации. Этапы создания документа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вторение структуры таблицы; ответ на вопрос 3 к пар 9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крепление в РТ № 125 и 1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9 «Создаём простые таблицы» (зад 3 и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меть представлять информацию в табличной форме. Научиться решать логические задачи табличным спосо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ориентироваться в разнообразии способов решения задач; самостоятельно создавать ход деятельности при решении проб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взаимодействие</w:t>
              <w:br/>
              <w:t xml:space="preserve"> -формулировать собственное мнение, слушать собеседника; управление коммуникацией – разрешать конфликты на основе учета интересов и позиции всех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Нравственно-этическая ориентация, чувство личной ответственности за качество окружающей информационной сре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2-27.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Наглядные фор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представления информации от текста к рисунку, от рисунка к схем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рок «открытия» нового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значит наглядно представить информацию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тветы на вопросы (какие формы представления информации извест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гда информация представляется с помощью чисе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Текстовая форма представления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гда удобно представлять информацию в виде таблицы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изуальная проверка РТ № 126, 127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ллективно решаем зад.4 к пар.9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в РТ №130, 13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збор задачи о разъезде из пункта пар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акрепление РТ №1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актическая работа с виртуальной лабораторией «Разъез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Уметь выбир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способ представления данных в наглядной форме в соответствии с поставленной задач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бщеучебные – ориентироваться в разнообразии способов решения задач; самостоятельно создавать ход деятельности при решении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Потребность в самореализаци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9-30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4-17.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Диаграмм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диаграмма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1- 3 пар.1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изуальная проверка №132 в РТ. (при необходимости разбор решения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ыполнение коллективно интерактивного задания «Диаграммы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10 «Строим диаграммы». (1,3 обязательная часть; 2, 4, 5 повышенный урове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меть структурировать информацию, уметь строить столбиковые и круговые диа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целеполагание – удерживать познавательную задачу и применять установленные прави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контролировать и оценивать процесс и результат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увство личной ответственности за качество окружающей информационной среды. Становление смыслообразующей функции познавательного моти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9-24.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Компьютерная графика. Инструменты графического редакто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«открытия»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компьютерная график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Визуальная провер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34, 135 в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ллективное разгадывание интерактивного кроссвор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троим диаграмму по зад. 4 к пар1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11 «Изучаем инструменты графического редактора». Одновременно с пр. работой работа в РТ. №14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д 3, 5, 6, 10 пр. работы носят развивающий характе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меть создавать несложные изображения с помощью графического редактора. определять инструменты графического редактора для выполнения базовых операций по созданию изобра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целеполагание – удерживать познавательную задачу и применять установленные прави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требность в самореализации. Чувство личной ответственности за качество окружающей информационной сред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6-31.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Преобразование графических изображ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 приобрести умения работы в гр. редактор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1 – 3 к пар.1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изуальная проверка РТ № 138, 13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вместное выполнение №141 в 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бсуждение способа ввода изображений в компьют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12 «Работаем с графическими фрагментами» задание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меть создавать и редактировать изображения, используя операции с фрагментами; иметь представления об устройстве ввода графическ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взаимодействие -</w:t>
              <w:br/>
              <w:t>формулировать собственное мнение, слушать собеседника; управление коммуникацией – разрешать конфликты на основе учета интересов и позиции всех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Формирование навыков самооценки. Чувство личной ответственности за качество окружающей информационной сред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2-07.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Создание графических изображ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 распланировать работу при создании графических изображений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 1 – 4 к пар. 1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Экспресс – опрос по вопрос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фрагмент изображени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 можно выделить фрагмен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ие операции можно совершать с графическими фрагмент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изуальная проверка №142, 143, 144 в РТ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13 «Планируем работу в графическом редакторе» зад 1 при наличии времени задания по поряд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меть создавать сложные изображения, состоящие из графических прими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ориентироваться в разнообразии способов решения задач; самостоятельно создавать ход деятельности при решении проб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увство личной ответственности за качество окружающей информационной среды. Потребность в самореализа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9-14.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знообразие задач обработки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истематизация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информационные задач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нтрольный тест по теме: «Обработка информации средствами текстового и графического редакторов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прос по вопрос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ие действия совершает человек с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 человек хранит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ие носители информации вам извест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ова общая схема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ыполнение зад 8, 9 к пар 1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147 устно 1 часть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 часть №147 выполняют в графическом редакто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меть представление об информационных задачах и их разнообразии; знать о двух типах обработки информации, иметь представление о систематизаци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коррекция –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Нравственно-этическое оценивание усваиваемого содержания, исходя из личных ценност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6-21.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Систематизация информ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ими способами можно упорядочить информацию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прос по вопросам 1-4 пар.1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изуальная проверка при необходимости обсуждение №148, 149, 150 Р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14 «Создаём списки» зад 1, 5 отработка навыков создания спис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д.4 применение ум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д 8 творческий подход (информационная задач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лучить представление о списках как способе упорядочивания информации; уметь создавать нумерованные и маркированные сп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ориентироваться в разнообразии способов решения задач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увство личной ответственности за качество окружающей информационной среды, знание моральных норм и умение выделить нравственный аспект повед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3-28.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Поиск информа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ой круг задач связан с поиском информации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прос по вопросам 1 – 6 пар.1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изуальная проверка с обсуждением №151, 152 Р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15 «Ищем информацию в сети интернет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д, 1 обязательный уровен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д 2,3 организовать по групп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Формирование навыков безопасного и целесообразного поведения при работе с компьютерными программами в Интернете. Представление о поиске информации как информационной задач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информационные – создавать и интегрировать необходимую информацию из различных источ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целеполагание – удерживать познавательную задачу и применять установленные прави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ервичные навыки анализа и критической оценки получаемой информации; ответственное отношение к информации с учетом правовых и этических аспектов её исполь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2-07.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дирование как изменение формы представления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и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ие формы представления информации бываю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прос по вопросам 4 – 6 пар.1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изуальная проверка с обсуждением №153, 154, 155 Р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ыполнение № 156, 157, 161 Р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контрольная работа по № 160 в РТ. Выполнение на компьютере с занесением результатов в контр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лучить представление о кодировании как изменении формы предст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контролировать результат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нимание роли информационных процессов в современ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Мире, готовность и способность обучающихся к саморазвит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9-14.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Преобразование информации по заданным правил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ая информация входная, выходная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Актуализация изученного материала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сновные действия с информацией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бработка информации, ведущая к изменению ее формы, но не содержания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иложение, используемое для обработки текстовой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иложение, используемое для обработки графической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иложение, используемое для обработки числов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изуальная проверка с обсуждением №158, 159, 162 Р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после объяснения нового материала РТ №163 с обсужд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16 «Выполняем вычисления с помощью программы калькулятор» одновременно с записями в РТ №164 сам – 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бсуждение и выполнения №167, 168 Р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ыполнение сам – но № 169, 170, 1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Научиться преобразовывать информацию по заданным правилам; вычислять с помощью приложения Калькуля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оценка – устанавливать соответствие полученного результата поставленной цели. Познавательные: информационные – искать и выделять необходимую информацию из различных источ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нимание роли информационных процессов в современном мире. готовность и способность обучающихся к саморазвит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6-21.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еобразование информации путём рассу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рассуждение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Актуализация зн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имеры обработки информации, ведущей к изменению ее формы, но не содержа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имеры обработки информации, ведущей к изменению ее содержанию, к получению новой информац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Минни – дискуссия по вопросу 10 пар 1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верка выполнения с обсуждением РТ №165, 166, 174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вместно разобрать задачу 3 к пар. 1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амостоятельное выполнение РТ №177, 17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часть - работа с виртуальной лабораторией «Черные ящики» с совместным выполнением зад.17 пар 12 учеб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Научиться преобразовывать информацию путем рассу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управление коммуникацией – адекватно использовать знания для соз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Познавательные: логические – подводить под понятие на основе распознания объект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нимание роли информационных процессов в современном мире, готовность и способность обучающихся к саморазвит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1-04.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зработка плана действий и его зап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и «открытия»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чем иногда целесообразно разработать план действий и его запись при решении задач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Актуализация изученного материал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имеры обработки информации ведущие к изменению ее формы, но не содержа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имеры обработки информации ведущие к изменению ее содержания, к получению новой информац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верка и анализ выполнения заданий №176, 178 Р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верка и анализ выполнения заданий №15, 16 учебника пар 1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бсуждение с записью плана действий №182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бсуждение задачи №18 к пар. 12. Решение демонстрируется в среде интерактивного задания «Задачи о переправах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амостоятельно разобрать решение зад1 из пункта «Разработка плана действий и его запись» пар.12 учебника и воспроизвести его в среде интерактивного задания «Задачи о переправах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 этой же среде выполнения задания №180 Р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едставление об обработке информации путём разработки плана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егулятивные: контроль и самоконтроль – сличать способ действия и его результат с заданным эталоном с целью обнаружения отклонений и отличий </w:t>
              <w:br/>
              <w:t>от этал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пособность обучающихся к саморазвитию, понимание роли информационных процессов в современном мир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6-11.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пись плана действий в таблич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«открытия»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 можно применить табличную форму записи при решении задач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Актуализация изученного материал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имеры обработки информации ведущие к изменению ее формы, но не содержа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имеры обработки информации ведущие к изменению ее содержания, к получению новой информац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верка и анализ выполнения заданий №179, 180 Р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бсуждение № 183 в Р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ссматриваем решение задачи 2 из пар 1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на компьютер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нтерактивное задание «Задачи на переливание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и успешном решении интерактивное задание «Ханойские башн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едставление об обработке информации путём разработки плана действ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самостоятельно формулировать познавательную цель; логические – подводить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нимание роли информационных процессов в современном мир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8-18.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здание движущихся изоб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«открытия»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Что такое анимация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бсуждения задания №20 к пар.1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Анализ выполнения заданий №181, 184 в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17 «Создаем анимацию» задание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едставление об анимации, как о последовательности событий, разворачивающихся по определённому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егулятивные: целеполагание – формулировать учебную задач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логические – подводить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инициативное сотрудничество – обращаться за помощью, ставить вопросы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нание моральных норм и умение выделить нравственный аспект повед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0-25.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Анимац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ак создаются мультфильмы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бсуждение их сценарий для создания небольшого мультфиль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актическая работа №17 «Создаём анимацию». задание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лучить навыки работы с редактором презентаций, умение настройки ани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Познавательные: общеучебные – самостоятельно формулировать познавательную цель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инициативное сотрудничество – обращаться за помощью, ставить вопросы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нтерес к изучению информатики, понимание роли информационных процессов в современном мир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27.04-02.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Создаём слайд-шо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то такое слайд – шоу?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бсуждение основных понятий, рассмотренных на уроках информатики в 5 класс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ыполнение практической работы №1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емонстрация работ учеников на интерактивной доске с обсуждением всему клас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нать основные понятия, изученные на уроках информатики в 5 клас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целеполагание – удерживать познавательную задачу и применять установленные прави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ммуникативные: управление коммуникацией – адекватно использовать знания для соз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нтерес к изучению информатики, понимание роли информационных процессов в современном мир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04-09.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сновные понятия курса «информатики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Фронтальное повторение изученного материа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нтрольный те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нать основные понятия, изученные на уроках информатики в 5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егулятивные: целеполагание – формулировать и удерживать учебную задачу; планирование –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знавательные: общеучебные – использовать общие приемы решения поставленных задач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мыслообразование - уметь находить ответ на вопрос «какое значение, смысл имеет для меня учение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1-16.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Style w:val="83"/>
                <w:rFonts w:eastAsia="Arial Unicode MS" w:cs="Times New Roman" w:ascii="Times New Roman" w:hAnsi="Times New Roman"/>
                <w:sz w:val="18"/>
                <w:szCs w:val="18"/>
              </w:rPr>
              <w:t>Основные понятия                              курса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Style w:val="83"/>
                <w:rFonts w:eastAsia="Arial Unicode MS"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гра – соревнова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язывающих изучаемые понятия в единую систему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в команд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оказать умения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абота в текстовом процессор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здание рисунка в гр. Редактор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здание комбинированного документ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Анимац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здание кроссворд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оздание презентации «История письмен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нать основные понятия, изученные на уроках информатики в 5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егулятивные: целеполагание – формулировать учебную задачу; планирование – адекватно использовать речь для планирования и регуляции своей деятельности. Познавательные: общеучебные – выбирать наиболее эффективные способы решения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18-25.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)  уроков «открытия» нового зна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)   уроков рефлекси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3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3)   уроков общеметодологической направленност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7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4)   уроков развивающего контроля.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40" w:footer="1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Dash041e005f0431005f044b005f0447005f043d005f044b005f04391"/>
        <w:spacing w:lineRule="atLeast" w:line="360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184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технического осн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вторская проаграмма Л.Л. Босова, А.Ю. Босова. Программа для основной школы 5-6классы. М.: БИНОМ. Лаборатория знаний,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осова, Л.Л. Информатика: Учебник для 5 класса.  М.: БИНОМ. Лаборатория знаний,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ый комплект</w:t>
            </w:r>
          </w:p>
        </w:tc>
      </w:tr>
      <w:tr>
        <w:trPr>
          <w:trHeight w:val="5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осова Л.Л. Преподавание курса информатики 5-7 кл: методическое пособие для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осова, Л.Л. Информатика: Рабочая тетрадь для 5 класса. - М.: БИНОМ. Лаборатория знаний,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ый комплект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осова Л.Л., Босова А.Ю. Уроки информатики в 5–7 классах: методическое пособие. – М.: БИНОМ. Лаборатория знаний, 20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осова Л.Л., Босова А.Ю., Коломенская Ю.Г. Занимательные задачи по информатике. – М.: БИНОМ. Лаборатория знаний, 20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осова Л.Л., Босова А.Ю. Контрольно-измерительные материалы по информатике для V-VII классов // Информатика в школе: приложение к журналу «информатика и образование». №6–2007. – М.: Образование и Информатика, 20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. Информационно-коммуникационные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ограммные средства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ерационные систем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Windows, Lin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Файловые менеджеры: Провод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Windows, </w:t>
            </w:r>
            <w:r>
              <w:rPr/>
              <w:t>Total Comman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чтовый кли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Outl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нтивирусная програм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спе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ограммы-архиватор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ZIP, R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лект общеупотребимых программ, включающий: текстовый редактор, программу разработки презентаций, электронные таблиц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Microsoft Offic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дакторы векторной и растровой граф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Paint, </w:t>
            </w:r>
            <w:r>
              <w:rPr>
                <w:rFonts w:cs="Arial" w:ascii="Arial" w:hAnsi="Arial"/>
              </w:rPr>
              <w:t>Adobe Photoshop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 xml:space="preserve">встроенный векторный редакто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Microsoft Off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W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8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ультимедиа проигрыватель: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ar-SA"/>
                </w:rPr>
                <w:t>Windows Media Player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9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ауз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Internet Explore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Mozilla Firefox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10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авиатурный тренаж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Stam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1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истема автоматизированного проектирования КОМП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1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истемы программиров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Visual Basic, Turbo Pascal, QBas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1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лекции цифровых образовательных ресурсов по различным учебным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. Экранно-звуковые пособия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лектронное приложение к учебн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лект презентационных слайдов по всем разделам 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сурсы Единой коллекции цифровых образовательных ресурсов (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://school-collection.edu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териалы авторской мастерской Босовой Л.Л. (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://metodist.lbz.ru/authors/informatika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. Технические средства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терактивная до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льтимедийный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сональный компьютер – рабочее место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сональный компьютер – рабочее место уче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нтер лазерный сет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сер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а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8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9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лект сете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ифровой фото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1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ифровая видеокам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1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окальная сеть с выходом в интер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1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стройства вывода/ вывода звуковой информации – микрофон, колонки и науш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Dash041e005f0431005f044b005f0447005f043d005f044b005f04391"/>
        <w:spacing w:lineRule="atLeast" w:line="360"/>
        <w:ind w:firstLine="7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товность к повышению своего образовательного уровня и продолжению обучения с использованием средств и методов информатики и ИКТ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терес к информатике и ИКТ, стремление использовать полученные знания в процессе обучения другим предметам и в жизни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информационного мировоззрения – научного взгляда на область информационных процессов в живой природе, обществе, технике как одну из важнейших областей современной действительности;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товность к самостоятельным поступкам и действиям, принятию ответственности за их результаты; готовность к осуществлению индивидуальной и коллективной информационной деятельности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ность к избирательному отношению к получаемой информации за счет умений ее анализа и критичного оценивания; 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научить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я о компьютере как универсальном устройстве обработки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представления об основном изучаемом понятии информатики – «информация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й структурирования информации, умение выбирать способ представления данных в соответствии с поставленной задачей – таблица, схема, диаграмм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выков и умений безопасного и целесообразного поведения при работе с компьютерными программами и в Интернете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ить представление о символьном и знаковом кодировании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комиться с историческими аспектами развития науки информатик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ся работать с электронной почтой (регистрировать почтовый ящик и пересылать сообщения).</w:t>
      </w:r>
    </w:p>
    <w:p>
      <w:pPr>
        <w:pStyle w:val="Dash041e005f0431005f044b005f0447005f043d005f044b005f04391"/>
        <w:ind w:firstLine="70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бщие приемы решения поставленных задач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разнообразии способов решения задач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но строить сообщения в устной форм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ково-символические средства, в том числе модели и схемы, для решения задач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ать и выделять необходимую информацию из различных источник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создавать ход деятельности при решении проблем;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ся решать логические задачи путем рассуждений, разработки плана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и удерживать учебную задачу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бирать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практическую задачу в образовательную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учебные действия в материализованной форм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осить необходимые изменения и дополн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держивать познавательную задачу и применять установленные правила;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адение умениями самостоятельно планировать пути достижения целей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свои действия с планируемыми результатами, осуществлять контроль свое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правильность выполнения учебной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ициативное сотрудничество – ставить вопрос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щаться за помощью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являть активность во взаимодействии для решения коммуникативных задач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коммуникацией – осуществлять взаимный контроль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ициативное сотрудничество – формулировать свои затрудн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улировать собственное мнение, слушать собеседник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коммуникацией – разрешать конфликты на основе учета интересов и позиции всех участников;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ить представление об использовании информационных ресурсов.</w:t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заседания ШМО от «___»</w:t>
      </w:r>
      <w:bookmarkStart w:id="0" w:name="_GoBack"/>
      <w:bookmarkEnd w:id="0"/>
      <w:r>
        <w:rPr>
          <w:bCs/>
          <w:sz w:val="28"/>
          <w:szCs w:val="28"/>
        </w:rPr>
        <w:t>_______201__ №____</w:t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УВР</w:t>
      </w:r>
    </w:p>
    <w:p>
      <w:pPr>
        <w:pStyle w:val="Dash041e005f0431005f044b005f0447005f043d005f044b005f04391"/>
        <w:spacing w:lineRule="atLeast" w:line="360"/>
        <w:ind w:firstLine="7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(_____________)</w:t>
      </w:r>
    </w:p>
    <w:p>
      <w:pPr>
        <w:pStyle w:val="Dash041e005f0431005f044b005f0447005f043d005f044b005f04391"/>
        <w:spacing w:lineRule="atLeast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«___»____________201__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10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tLeast" w:line="240" w:before="240" w:after="60"/>
      <w:ind w:left="641" w:hanging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0" w:firstLine="567"/>
      <w:jc w:val="center"/>
      <w:outlineLvl w:val="1"/>
    </w:pPr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szCs w:val="20"/>
      <w:u w:val="non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35">
    <w:name w:val="fontstyle35"/>
    <w:basedOn w:val="Style11"/>
    <w:qFormat/>
    <w:rPr/>
  </w:style>
  <w:style w:type="character" w:styleId="Fontstyle34">
    <w:name w:val="fontstyle34"/>
    <w:basedOn w:val="Style11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PageNumber">
    <w:name w:val="Page Number"/>
    <w:basedOn w:val="Style11"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Calibri"/>
      <w:b/>
      <w:bCs/>
      <w:color w:val="339966"/>
      <w:sz w:val="28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12">
    <w:name w:val="Основной текст Знак1"/>
    <w:qFormat/>
    <w:rPr>
      <w:rFonts w:ascii="Times New Roman" w:hAnsi="Times New Roman" w:eastAsia="Times New Roman" w:cs="Calibri"/>
      <w:b/>
      <w:bCs/>
      <w:color w:val="000000"/>
      <w:sz w:val="24"/>
      <w:szCs w:val="16"/>
      <w:shd w:fill="FFFFFF" w:val="clear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Calibri"/>
      <w:sz w:val="24"/>
      <w:szCs w:val="24"/>
    </w:rPr>
  </w:style>
  <w:style w:type="character" w:styleId="14">
    <w:name w:val="Название Знак1"/>
    <w:qFormat/>
    <w:rPr>
      <w:rFonts w:ascii="Arial" w:hAnsi="Arial" w:eastAsia="Times New Roman" w:cs="Arial"/>
      <w:b/>
      <w:bCs/>
      <w:sz w:val="28"/>
      <w:szCs w:val="26"/>
    </w:rPr>
  </w:style>
  <w:style w:type="character" w:styleId="Style21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Calibri"/>
      <w:sz w:val="24"/>
      <w:szCs w:val="24"/>
    </w:rPr>
  </w:style>
  <w:style w:type="character" w:styleId="83">
    <w:name w:val="Основной текст + 83"/>
    <w:qFormat/>
    <w:rPr>
      <w:rFonts w:ascii="Century Schoolbook" w:hAnsi="Century Schoolbook" w:cs="Century Schoolbook"/>
      <w:sz w:val="17"/>
      <w:u w:val="non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17"/>
      <w:shd w:fill="FFFFFF" w:val="clear"/>
    </w:rPr>
  </w:style>
  <w:style w:type="character" w:styleId="Style2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 w:before="0" w:after="0"/>
      <w:ind w:left="641" w:hanging="284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1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tLeast" w:line="240" w:before="240" w:after="120"/>
      <w:ind w:left="641" w:hanging="284"/>
      <w:jc w:val="both"/>
    </w:pPr>
    <w:rPr>
      <w:rFonts w:ascii="Arial" w:hAnsi="Arial" w:eastAsia="SimSun;宋体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eastAsia="Times New Roman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tLeast" w:line="240" w:before="0" w:after="0"/>
      <w:ind w:left="641" w:hanging="284"/>
      <w:jc w:val="both"/>
    </w:pPr>
    <w:rPr>
      <w:rFonts w:ascii="Arial" w:hAnsi="Arial" w:eastAsia="Times New Roman" w:cs="Mangal"/>
      <w:sz w:val="24"/>
      <w:szCs w:val="24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eastAsia="Times New Roman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tLeast" w:line="240" w:before="0" w:after="0"/>
      <w:ind w:left="641" w:hanging="284"/>
      <w:jc w:val="both"/>
    </w:pPr>
    <w:rPr>
      <w:rFonts w:ascii="Arial" w:hAnsi="Arial" w:eastAsia="Times New Roman" w:cs="Mangal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tLeast" w:line="240" w:before="0" w:after="120"/>
      <w:ind w:left="641" w:hanging="284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240" w:before="0" w:after="120"/>
      <w:ind w:left="283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7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9">
    <w:name w:val="Абзац списка"/>
    <w:basedOn w:val="Normal"/>
    <w:qFormat/>
    <w:pPr>
      <w:suppressAutoHyphens w:val="true"/>
      <w:spacing w:lineRule="atLeast" w:line="240" w:before="0" w:after="0"/>
      <w:ind w:left="708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before="120" w:after="200"/>
      <w:ind w:left="34" w:right="-108" w:firstLine="1"/>
    </w:pPr>
    <w:rPr>
      <w:rFonts w:ascii="Cambria" w:hAnsi="Cambria" w:eastAsia="Times New Roman" w:cs="Cambria"/>
      <w:iCs/>
      <w:lang w:bidi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tLeast" w:line="240" w:before="0" w:after="0"/>
      <w:ind w:left="641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firstLine="357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240" w:before="4" w:after="0"/>
      <w:ind w:right="4" w:firstLine="569"/>
      <w:jc w:val="both"/>
    </w:pPr>
    <w:rPr>
      <w:rFonts w:ascii="Times New Roman" w:hAnsi="Times New Roman" w:eastAsia="Times New Roman" w:cs="Times New Roman"/>
      <w:color w:val="000000"/>
      <w:sz w:val="24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ru.wikipedia.org/wiki/Windows_Media_Player" TargetMode="External"/><Relationship Id="rId6" Type="http://schemas.openxmlformats.org/officeDocument/2006/relationships/hyperlink" Target="https://ru.wikipedia.org/wiki/Internet_Explorer" TargetMode="External"/><Relationship Id="rId7" Type="http://schemas.openxmlformats.org/officeDocument/2006/relationships/hyperlink" Target="https://ru.wikipedia.org/wiki/Mozilla_Firefox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metodist.lbz.ru/authors/informatika/3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15:00Z</dcterms:created>
  <dc:creator>Таня</dc:creator>
  <dc:description/>
  <cp:keywords/>
  <dc:language>en-US</dc:language>
  <cp:lastModifiedBy>user</cp:lastModifiedBy>
  <cp:lastPrinted>2014-08-29T16:27:00Z</cp:lastPrinted>
  <dcterms:modified xsi:type="dcterms:W3CDTF">2015-01-19T14:31:00Z</dcterms:modified>
  <cp:revision>4</cp:revision>
  <dc:subject/>
  <dc:title>МБОУ «Средняя общеобразовательная школа №5 с углублённым  изучением отдельных предметов г</dc:title>
</cp:coreProperties>
</file>