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.</w:t>
      </w:r>
    </w:p>
    <w:p>
      <w:pPr>
        <w:pStyle w:val="Normal"/>
        <w:numPr>
          <w:ilvl w:val="0"/>
          <w:numId w:val="3"/>
        </w:numPr>
        <w:ind w:left="284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Выберите, что можно отнести к компьютерной графике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на компьютере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жение на компьютере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Текст в компьютер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ровое изображение состоит?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 линий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мазков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пикселе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ческий редактор -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ля создания текст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ля работы с числами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ля создания изображений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менты графического редакто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int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ндаш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лок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ливк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итр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к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п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ий интерфейс программы - это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ок программы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жение или текс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но программы</w:t>
      </w:r>
      <w:r>
        <w:br w:type="page"/>
      </w:r>
    </w:p>
    <w:p>
      <w:pPr>
        <w:pStyle w:val="Normal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ыберите, что можно отнести к компьютерной график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 на компьюте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жение на компьютер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 в компьют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ровое изображение состоит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 ли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маз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пикс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ческий редактор -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ля создания текс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ля работы с числ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ля создания изобра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менты графического редактор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i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ндаш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ло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лив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ит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па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ий интерфейс программы - эт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чок програм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ображение или тек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70" w:leader="none"/>
        </w:tabs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но програм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55:00Z</dcterms:created>
  <dc:creator>user</dc:creator>
  <dc:description/>
  <cp:keywords/>
  <dc:language>en-US</dc:language>
  <cp:lastModifiedBy>user</cp:lastModifiedBy>
  <cp:lastPrinted>2014-11-27T19:29:00Z</cp:lastPrinted>
  <dcterms:modified xsi:type="dcterms:W3CDTF">2015-05-06T17:40:00Z</dcterms:modified>
  <cp:revision>4</cp:revision>
  <dc:subject/>
  <dc:title/>
</cp:coreProperties>
</file>