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Оценочный лист       Фамилия Имя______________________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3"/>
        <w:gridCol w:w="3364"/>
      </w:tblGrid>
      <w:tr>
        <w:trPr>
          <w:trHeight w:val="10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Поняти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мпьютерная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39090</wp:posOffset>
                      </wp:positionV>
                      <wp:extent cx="466725" cy="39052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26.7pt;width:36.7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7500</wp:posOffset>
                      </wp:positionV>
                      <wp:extent cx="466725" cy="3905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25pt;width:36.7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хорош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160"/>
              <w:ind w:left="743" w:hanging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8100</wp:posOffset>
                      </wp:positionV>
                      <wp:extent cx="466725" cy="39052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3pt;width:36.7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буду стараться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Растровая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Ра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Пикс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Графический реда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Самостоятельная работ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i/>
                <w:sz w:val="36"/>
                <w:szCs w:val="36"/>
                <w:u w:val="single"/>
              </w:rPr>
              <w:t>Самостоятельная работа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Ит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___________________________________</w:t>
      </w:r>
    </w:p>
    <w:p>
      <w:pPr>
        <w:pStyle w:val="Normal"/>
        <w:rPr>
          <w:i/>
          <w:i/>
          <w:sz w:val="52"/>
          <w:szCs w:val="52"/>
          <w:u w:val="single"/>
        </w:rPr>
      </w:pPr>
      <w:r>
        <w:rPr>
          <w:i/>
          <w:sz w:val="52"/>
          <w:szCs w:val="52"/>
          <w:u w:val="single"/>
        </w:rPr>
        <w:t>Оценочный лист       Фамилия Имя______________________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3"/>
        <w:gridCol w:w="3364"/>
      </w:tblGrid>
      <w:tr>
        <w:trPr>
          <w:trHeight w:val="10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Поняти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Компьютерная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39090</wp:posOffset>
                      </wp:positionV>
                      <wp:extent cx="466725" cy="39052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26.7pt;width:36.7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  <w:p>
            <w:pPr>
              <w:pStyle w:val="Normal"/>
              <w:rPr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i/>
                <w:sz w:val="32"/>
                <w:szCs w:val="32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7500</wp:posOffset>
                      </wp:positionV>
                      <wp:extent cx="466725" cy="3905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25pt;width:36.7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хорош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0" w:after="160"/>
              <w:ind w:left="743" w:hanging="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8100</wp:posOffset>
                      </wp:positionV>
                      <wp:extent cx="466725" cy="39052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3pt;width:36.7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</w:rPr>
              <w:t>буду стараться</w:t>
            </w:r>
          </w:p>
        </w:tc>
      </w:tr>
      <w:tr>
        <w:trPr>
          <w:trHeight w:val="4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Растровая граф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Ра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Пикс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Графический реда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Самостоятельная работа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Самостоятельная работа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 xml:space="preserve">Тес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  <w:t>Ит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i/>
                <w:i/>
                <w:sz w:val="36"/>
                <w:szCs w:val="36"/>
                <w:u w:val="single"/>
              </w:rPr>
            </w:pPr>
            <w:r>
              <w:rPr>
                <w:i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26:00Z</dcterms:created>
  <dc:creator>user</dc:creator>
  <dc:description/>
  <cp:keywords/>
  <dc:language>en-US</dc:language>
  <cp:lastModifiedBy>user</cp:lastModifiedBy>
  <cp:lastPrinted>2014-11-27T19:22:00Z</cp:lastPrinted>
  <dcterms:modified xsi:type="dcterms:W3CDTF">2014-11-27T16:22:00Z</dcterms:modified>
  <cp:revision>2</cp:revision>
  <dc:subject/>
  <dc:title/>
</cp:coreProperties>
</file>