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форматик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«А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 Владислав Дмитриеви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3390</wp:posOffset>
                </wp:positionH>
                <wp:positionV relativeFrom="paragraph">
                  <wp:posOffset>568325</wp:posOffset>
                </wp:positionV>
                <wp:extent cx="2108200" cy="1760220"/>
                <wp:effectExtent l="12700" t="12700" r="13335" b="133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17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7030a0" stroked="t" o:allowincell="f" style="position:absolute;margin-left:135.7pt;margin-top:44.75pt;width:165.95pt;height:138.55pt;mso-wrap-style:none;v-text-anchor:middle">
                <v:fill o:detectmouseclick="t" type="solid" color2="#8fcf5f"/>
                <v:stroke color="yellow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015</wp:posOffset>
                </wp:positionH>
                <wp:positionV relativeFrom="paragraph">
                  <wp:posOffset>760730</wp:posOffset>
                </wp:positionV>
                <wp:extent cx="429895" cy="511810"/>
                <wp:effectExtent l="13335" t="12700" r="12065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119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00b0f0" stroked="t" o:allowincell="f" style="position:absolute;margin-left:159.45pt;margin-top:59.9pt;width:33.8pt;height:40.25pt;mso-wrap-style:none;v-text-anchor:middle">
                <v:fill o:detectmouseclick="t" type="solid" color2="#ff4f0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1505</wp:posOffset>
                </wp:positionH>
                <wp:positionV relativeFrom="paragraph">
                  <wp:posOffset>761365</wp:posOffset>
                </wp:positionV>
                <wp:extent cx="429895" cy="511175"/>
                <wp:effectExtent l="13335" t="13335" r="12065" b="12065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11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00b0f0" stroked="t" o:allowincell="f" style="position:absolute;margin-left:248.15pt;margin-top:59.95pt;width:33.8pt;height:40.2pt;mso-wrap-style:none;v-text-anchor:middle">
                <v:fill o:detectmouseclick="t" type="solid" color2="#ff4f0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5555</wp:posOffset>
                </wp:positionH>
                <wp:positionV relativeFrom="paragraph">
                  <wp:posOffset>1271270</wp:posOffset>
                </wp:positionV>
                <wp:extent cx="552450" cy="1022985"/>
                <wp:effectExtent l="12700" t="13335" r="12700" b="12065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02312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974706" stroked="t" o:allowincell="f" style="position:absolute;margin-left:199.65pt;margin-top:100.1pt;width:43.45pt;height:80.5pt;mso-wrap-style:none;v-text-anchor:middle">
                <v:fill o:detectmouseclick="t" type="solid" color2="#68b8f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0055</wp:posOffset>
                </wp:positionH>
                <wp:positionV relativeFrom="paragraph">
                  <wp:posOffset>1811655</wp:posOffset>
                </wp:positionV>
                <wp:extent cx="108585" cy="102235"/>
                <wp:effectExtent l="13335" t="13335" r="12700" b="12700"/>
                <wp:wrapNone/>
                <wp:docPr id="5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2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black" stroked="t" o:allowincell="f" style="position:absolute;margin-left:234.65pt;margin-top:142.65pt;width:8.5pt;height: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660</wp:posOffset>
                </wp:positionH>
                <wp:positionV relativeFrom="paragraph">
                  <wp:posOffset>-692785</wp:posOffset>
                </wp:positionV>
                <wp:extent cx="2108200" cy="1262380"/>
                <wp:effectExtent l="27305" t="20320" r="27940" b="13335"/>
                <wp:wrapNone/>
                <wp:docPr id="6" name="Равнобедренный тре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126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8" fillcolor="red" stroked="t" o:allowincell="f" style="position:absolute;margin-left:135.8pt;margin-top:-54.55pt;width:165.95pt;height:99.35pt;mso-wrap-style:none;v-text-anchor:middle" type="_x0000_t5">
                <v:fill o:detectmouseclick="t" type="solid" color2="aqua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1195</wp:posOffset>
                </wp:positionH>
                <wp:positionV relativeFrom="paragraph">
                  <wp:posOffset>-692785</wp:posOffset>
                </wp:positionV>
                <wp:extent cx="1951355" cy="1146175"/>
                <wp:effectExtent l="13335" t="12700" r="12700" b="13335"/>
                <wp:wrapNone/>
                <wp:docPr id="7" name="Улыбающееся лицо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11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10" fillcolor="yellow" stroked="t" o:allowincell="f" style="position:absolute;margin-left:352.85pt;margin-top:-54.55pt;width:153.6pt;height:90.2pt;mso-wrap-style:none;v-text-anchor:middle" type="_x0000_t96"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3045</wp:posOffset>
                </wp:positionH>
                <wp:positionV relativeFrom="paragraph">
                  <wp:posOffset>-51435</wp:posOffset>
                </wp:positionV>
                <wp:extent cx="511175" cy="620395"/>
                <wp:effectExtent l="15240" t="12700" r="15240" b="1270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62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-4.05pt" to="358.55pt,44.75pt" ID="Прямая соединительная линия 11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015</wp:posOffset>
                </wp:positionH>
                <wp:positionV relativeFrom="paragraph">
                  <wp:posOffset>229235</wp:posOffset>
                </wp:positionV>
                <wp:extent cx="511175" cy="620395"/>
                <wp:effectExtent l="15240" t="12700" r="15240" b="1270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62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.05pt" to="379.65pt,66.85pt" ID="Прямая соединительная линия 12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0615</wp:posOffset>
                </wp:positionH>
                <wp:positionV relativeFrom="paragraph">
                  <wp:posOffset>401955</wp:posOffset>
                </wp:positionV>
                <wp:extent cx="511175" cy="620395"/>
                <wp:effectExtent l="15240" t="12700" r="15240" b="1270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62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31.65pt" to="427.65pt,80.45pt" ID="Прямая соединительная линия 13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1388745</wp:posOffset>
                </wp:positionV>
                <wp:extent cx="914400" cy="1071245"/>
                <wp:effectExtent l="12700" t="13335" r="13335" b="13335"/>
                <wp:wrapNone/>
                <wp:docPr id="11" name="Пирог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071349">
                              <a:moveTo>
                                <a:pt x="914400" y="535675"/>
                              </a:moveTo>
                              <a:cubicBezTo>
                                <a:pt x="914400" y="831520"/>
                                <a:pt x="709705" y="1071350"/>
                                <a:pt x="457200" y="1071350"/>
                              </a:cubicBezTo>
                              <a:cubicBezTo>
                                <a:pt x="204695" y="1071350"/>
                                <a:pt x="0" y="831520"/>
                                <a:pt x="0" y="535675"/>
                              </a:cubicBezTo>
                              <a:cubicBezTo>
                                <a:pt x="0" y="239830"/>
                                <a:pt x="204695" y="0"/>
                                <a:pt x="457200" y="0"/>
                              </a:cubicBezTo>
                              <a:lnTo>
                                <a:pt x="457200" y="535675"/>
                              </a:lnTo>
                              <a:lnTo>
                                <a:pt x="914400" y="5356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ирог 14" coordsize="914400,1071349" path="m914400,535675c914400,831520,709705,1071350,457200,1071350c204695,1071350,0,831520,0,535675c0,239830,204695,0,457200,0l457200,535675l914400,535675xe" fillcolor="#e36c0a" stroked="t" o:allowincell="f" style="position:absolute;margin-left:-6.05pt;margin-top:109.35pt;width:71.95pt;height:84.3pt;mso-wrap-style:none;v-text-anchor:middle">
                <v:fill o:detectmouseclick="t" type="solid" color2="#1c93f5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30</wp:posOffset>
                </wp:positionH>
                <wp:positionV relativeFrom="paragraph">
                  <wp:posOffset>2411095</wp:posOffset>
                </wp:positionV>
                <wp:extent cx="286385" cy="457200"/>
                <wp:effectExtent l="16510" t="10160" r="16510" b="10160"/>
                <wp:wrapNone/>
                <wp:docPr id="1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89.85pt" to="19.6pt,225.8pt" ID="Прямая соединительная линия 15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620</wp:posOffset>
                </wp:positionH>
                <wp:positionV relativeFrom="paragraph">
                  <wp:posOffset>2411095</wp:posOffset>
                </wp:positionV>
                <wp:extent cx="197485" cy="457200"/>
                <wp:effectExtent l="17780" t="7620" r="17780" b="7620"/>
                <wp:wrapNone/>
                <wp:docPr id="1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89.85pt" to="56.1pt,225.8pt" ID="Прямая соединительная линия 1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</wp:posOffset>
                </wp:positionH>
                <wp:positionV relativeFrom="paragraph">
                  <wp:posOffset>2875280</wp:posOffset>
                </wp:positionV>
                <wp:extent cx="790575" cy="0"/>
                <wp:effectExtent l="635" t="19050" r="0" b="1905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26.4pt" to="59.35pt,226.4pt" ID="Прямая соединительная линия 1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6255</wp:posOffset>
                </wp:positionH>
                <wp:positionV relativeFrom="paragraph">
                  <wp:posOffset>637540</wp:posOffset>
                </wp:positionV>
                <wp:extent cx="668655" cy="1071245"/>
                <wp:effectExtent l="0" t="0" r="0" b="0"/>
                <wp:wrapNone/>
                <wp:docPr id="15" name="Скругленн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eece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кругленная соединительная линия 21" stroked="t" o:allowincell="f" style="position:absolute;margin-left:40.65pt;margin-top:50.2pt;width:0pt;height:0pt" type="_x0000_t32">
                <v:stroke color="#eeece1" weight="7632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0:13:00Z</dcterms:created>
  <dc:creator>Ежков</dc:creator>
  <dc:description/>
  <cp:keywords/>
  <dc:language>en-US</dc:language>
  <cp:lastModifiedBy>Пользователь Windows</cp:lastModifiedBy>
  <dcterms:modified xsi:type="dcterms:W3CDTF">2020-09-13T16:08:00Z</dcterms:modified>
  <cp:revision>3</cp:revision>
  <dc:subject/>
  <dc:title>Рисунок</dc:title>
</cp:coreProperties>
</file>