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горизон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личина, над которой производится арифметическая операц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окупность дорожек с одинаковым номером на магнитных дисках, а такж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36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45pt;height:95.2pt" filled="f" o:ole="">
            <v:imagedata r:id="rId3" o:title=""/>
          </v:shape>
          <o:OLEObject Type="Embed" ProgID="" ShapeID="ole_rId2" DrawAspect="Content" ObjectID="_1098372104" r:id="rId2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усский вариант логической связки в операции дизъюн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Электронное вычислительное устро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…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мкнутая кривая, представляющая собой слегка вытянутую по горизонтали или вертикали окруж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атематическое положение, истинность которого устанавливается путем доказ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дин двух режимов ввода текста в текстовых редакто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дно из основных чувств человека для восприятия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«Среднее» между пунктом. 11 по вертикали и операцией над информацией, производимой на монит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егулируемый параметр мони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дин из первых языков программирования высок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Средство, облегчающее доступ к нужному месту в книге или во Всемирной Паут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еб-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труктура данных, двусторонняя очеред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Разговорное название результата обработки изображения с помощью устройства по пункту 9 по вертикал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оинское знамя в Древней Рус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50:00Z</dcterms:created>
  <dc:creator>SCREW</dc:creator>
  <dc:description/>
  <cp:keywords/>
  <dc:language>en-US</dc:language>
  <cp:lastModifiedBy>SCREW</cp:lastModifiedBy>
  <dcterms:modified xsi:type="dcterms:W3CDTF">2013-01-20T10:51:00Z</dcterms:modified>
  <cp:revision>2</cp:revision>
  <dc:subject/>
  <dc:title/>
</cp:coreProperties>
</file>