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 вертика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ука о законах и формах мышления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Цифра четверичной системы счисления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Единица измерения количества информации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4. Один из пунктов главного меню приложений пакета 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ffic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азновидность носителя информаци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Алгоритмическая конструкция, обеспечивающая повторение одних и тех же операци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Устройство для ввода информации в персональный компьютер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Деталь системного блока персонального компьютер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Неисправность в работе компьютер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Название клавиш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 Целенаправленная организация того или иного процесса, протекающего в системе, включающая в себя сбор информации, ее переработку и анализ, принятие решений, выработку воздействий на объекты и их доведение до этих объектов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 и 22. Знак препинания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Цифра двоичной системы счисления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Женское им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Часть отсчетного устройства прибора, представляющая собой совокупность отметок (точек, штрихов, расположенных в определенной последовательности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Мельчайшие частицы какого-либо вещества, выделившиеся из раствора, жидкости и осевшие на д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Название романа Фенимора Купера, а также степные равнины Северной Америки, в прошлом покрытые высокотравной растительностью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Валюта, в которой получают зарплату программисты в Швеции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Batang;바탕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0:50:00Z</dcterms:created>
  <dc:creator>SCREW</dc:creator>
  <dc:description/>
  <cp:keywords/>
  <dc:language>en-US</dc:language>
  <cp:lastModifiedBy>SCREW</cp:lastModifiedBy>
  <dcterms:modified xsi:type="dcterms:W3CDTF">2013-01-20T10:50:00Z</dcterms:modified>
  <cp:revision>2</cp:revision>
  <dc:subject/>
  <dc:title/>
</cp:coreProperties>
</file>