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информат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 координа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опрос, беседа, практическ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обобщить сведения, полученные на предыдущем уро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почему выбирается та или иная форма кодирования информ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учащихся о методе координат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, что за видимым многообразием скрыто три основных способа кодирования информации: графический, числовой и символьный. Выбор способа кодирования зависит от цели кодир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работу учащихся интерактивного материала, работа с информационными ресурсами, работа с интерактивной доской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(1 мин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зуальная проверка домашнего задания: </w:t>
      </w:r>
      <w:r>
        <w:rPr>
          <w:rFonts w:cs="Times New Roman" w:ascii="Times New Roman" w:hAnsi="Times New Roman"/>
          <w:sz w:val="28"/>
          <w:szCs w:val="28"/>
        </w:rPr>
        <w:t>Проверка подготовки к уроку. Включить презентацию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ы представления информации. Метод координат», </w:t>
      </w:r>
      <w:r>
        <w:rPr>
          <w:rFonts w:cs="Times New Roman" w:ascii="Times New Roman" w:hAnsi="Times New Roman"/>
          <w:sz w:val="28"/>
          <w:szCs w:val="28"/>
        </w:rPr>
        <w:t>зачитать 1 слайд. Попросить учащихся поднять тетради, учебники вверх и показать, что они готовы к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ранее изученного материала. Актуализация знаний. (</w:t>
      </w:r>
      <w:r>
        <w:rPr>
          <w:rFonts w:cs="Times New Roman" w:ascii="Times New Roman" w:hAnsi="Times New Roman"/>
          <w:sz w:val="28"/>
          <w:szCs w:val="28"/>
        </w:rPr>
        <w:t>Слайд 2) (3 мин): фронтальный опрос, по ключевым словам, §7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од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ирование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кодирования информаци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. «На прошлом занятии мы с вами изучали тему кодирование информации. Посмотрите на слайд и давайте вспомним основные ключевые слова прошлой темы урока. Что такое код? Кодирование? Зачем люди кодируют информацию? Определение информации? Виды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— это система условных знаков для представления информации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Кодирование</w:t>
      </w:r>
      <w:r>
        <w:rPr>
          <w:sz w:val="28"/>
          <w:szCs w:val="28"/>
        </w:rPr>
        <w:t xml:space="preserve"> — это представление информации с помощью некоторого кода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А зачем кодировать информацию?</w:t>
      </w:r>
      <w:r>
        <w:rPr>
          <w:sz w:val="28"/>
          <w:szCs w:val="28"/>
        </w:rPr>
        <w:t xml:space="preserve"> Чтобы придать ей удобную форму, чтобы засекретить ее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кодировали текстовую информацию. Вы придумали код и кодировали произведение А.С.Пушкина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ак вы думаете, как можно закодировать графическую информацию?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ожение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а, что это? Где вы встречались с этим понятием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3 слайде. </w:t>
      </w:r>
      <w:r>
        <w:rPr>
          <w:rFonts w:cs="Times New Roman" w:ascii="Times New Roman" w:hAnsi="Times New Roman"/>
          <w:sz w:val="28"/>
          <w:szCs w:val="28"/>
        </w:rPr>
        <w:t xml:space="preserve">Декартовая система координат. Рене Декарт.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ход к теме урока. </w:t>
        <w:br/>
      </w:r>
      <w:r>
        <w:rPr>
          <w:rFonts w:cs="Times New Roman" w:ascii="Times New Roman" w:hAnsi="Times New Roman"/>
          <w:sz w:val="28"/>
          <w:szCs w:val="28"/>
        </w:rPr>
        <w:t>На этом слайде</w:t>
      </w:r>
      <w:r>
        <w:rPr>
          <w:rFonts w:cs="Times New Roman" w:ascii="Times New Roman" w:hAnsi="Times New Roman"/>
          <w:b/>
          <w:sz w:val="28"/>
          <w:szCs w:val="28"/>
        </w:rPr>
        <w:t>(переход на 4 слайд)</w:t>
      </w:r>
      <w:r>
        <w:rPr>
          <w:rFonts w:cs="Times New Roman" w:ascii="Times New Roman" w:hAnsi="Times New Roman"/>
          <w:sz w:val="28"/>
          <w:szCs w:val="28"/>
        </w:rPr>
        <w:t xml:space="preserve"> мы с вами построим прямоугольную систему координат.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5-8. Введем единичный отрезок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9. Координата точки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презент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темы урока последний слай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ем цель сегодняшнего урока. Чему вы должны научиться?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реход на задание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и у нас закодирована графическая информация с помощью чисел. Давайте используя изученный сегодня метод координат построим изображение .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с интерактивной доской.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темы «Метод координат».</w:t>
      </w:r>
      <w:r>
        <w:rPr>
          <w:rFonts w:cs="Times New Roman" w:ascii="Times New Roman" w:hAnsi="Times New Roman"/>
          <w:sz w:val="28"/>
          <w:szCs w:val="28"/>
        </w:rPr>
        <w:t xml:space="preserve"> (8 мин)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Откройте программу браузер «Мозила Фиерфокс». Зайдите в закладки Метод координат. У вас загрузиться приложение с заданиями. Выбрали вкладку задания. Выбрали второй рисунок. Выполняем задание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структаж домашнего задания</w:t>
      </w:r>
      <w:r>
        <w:rPr>
          <w:rFonts w:cs="Times New Roman" w:ascii="Times New Roman" w:hAnsi="Times New Roman"/>
          <w:sz w:val="28"/>
          <w:szCs w:val="28"/>
        </w:rPr>
        <w:t>.  Творческая работа «Создать рисунок в декартовой системе координат, записать координаты и последовательность соединения точек.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§7  стр.50 - 52. Создать рисунок в декартовой системе координа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практической работы. </w:t>
      </w:r>
      <w:r>
        <w:rPr>
          <w:rFonts w:cs="Times New Roman" w:ascii="Times New Roman" w:hAnsi="Times New Roman"/>
          <w:sz w:val="28"/>
          <w:szCs w:val="28"/>
        </w:rPr>
        <w:t>Выставление оценок по итогам практической работы. (2 мин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  <w:br/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доволен (-льна) тем, что сегодня самостоятельно смог(ла)…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Я не доволен(-льна) тем, что сегодня… 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доска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учителя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бочие места ученика с подключением к сети Интернет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ка. ФГОС», Программа для основной школы 5-6 классы. 7-9 классы», Л.Л. Босова, А.Ю. Босова. Москва, БИНОМ. Лаборатория знаний, 2013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etodist.lbz.ru/iumk/informatics/er.php#bosova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8:42:00Z</dcterms:created>
  <dc:creator>ПК</dc:creator>
  <dc:description/>
  <cp:keywords/>
  <dc:language>en-US</dc:language>
  <cp:lastModifiedBy>ovk</cp:lastModifiedBy>
  <cp:lastPrinted>2014-06-16T10:45:00Z</cp:lastPrinted>
  <dcterms:modified xsi:type="dcterms:W3CDTF">2015-08-28T18:52:00Z</dcterms:modified>
  <cp:revision>9</cp:revision>
  <dc:subject/>
  <dc:title/>
</cp:coreProperties>
</file>